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lang w:val="pl-PL"/>
        </w:rPr>
        <w:t>ZP.271.13.2020</w:t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End w:id="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lang w:val="pl-PL" w:eastAsia="ar-SA"/>
        </w:rPr>
      </w:r>
      <w:bookmarkStart w:id="1" w:name="_Hlk6986569"/>
      <w:bookmarkStart w:id="2" w:name="_Hlk6986569"/>
      <w:bookmarkEnd w:id="2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10-02T08:44:00Z</dcterms:modified>
  <cp:revision>16</cp:revision>
  <dc:subject/>
  <dc:title/>
</cp:coreProperties>
</file>